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90576651"/>
      <w:bookmarkStart w:id="1" w:name="__Fieldmark__0_19057665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12</cp:revision>
  <dc:subject/>
  <dc:title>OBSAH</dc:title>
</cp:coreProperties>
</file>